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May 6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45-3: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8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rPr/>
      </w:pPr>
      <w:r>
        <w:rPr/>
        <w:t>To gain clarity with coaching lo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reflect on the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interdependence among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consciousness with the coaching lo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sights into successes/challenges of Year 4 coach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ListParagraph"/>
        <w:numPr>
          <w:ilvl w:val="0"/>
          <w:numId w:val="3"/>
        </w:numPr>
        <w:rPr/>
      </w:pPr>
      <w:r>
        <w:rPr/>
        <w:t>Journal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r Coaching Go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:45-1:00 Welcome/ Celebrations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00-2:00 Coach Log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hy do we log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How might the log inform district program decsions? School decisions?  Individual coaching practices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ith, For, IC Filter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Clarifying how to log activities</w:t>
      </w:r>
    </w:p>
    <w:p>
      <w:pPr>
        <w:pStyle w:val="ListParagraph"/>
        <w:ind w:left="0" w:hanging="0"/>
        <w:rPr>
          <w:b/>
          <w:b/>
        </w:rPr>
      </w:pPr>
      <w:r>
        <w:rPr>
          <w:rFonts w:cs="Cambria"/>
          <w:b/>
        </w:rPr>
        <w:t xml:space="preserve">    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2:00-3:00 Reflection of the Year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rogress of program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flect on goal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’s working?  What need tweaking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3:00-3:15 Announcements/Future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26:00Z</dcterms:created>
  <dc:creator>Trish Malik</dc:creator>
  <dc:description/>
  <cp:keywords/>
  <dc:language>en-US</dc:language>
  <cp:lastModifiedBy>Trish Malik</cp:lastModifiedBy>
  <dcterms:modified xsi:type="dcterms:W3CDTF">2011-05-02T14:30:00Z</dcterms:modified>
  <cp:revision>3</cp:revision>
  <dc:subject/>
  <dc:title/>
</cp:coreProperties>
</file>